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/>
          <w:color w:val="000000"/>
          <w:sz w:val="22"/>
          <w:szCs w:val="22"/>
        </w:rPr>
        <w:t xml:space="preserve">Приложение 1    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муниципальной модели </w:t>
      </w:r>
      <w:r>
        <w:rPr>
          <w:rStyle w:val="StrongEmphasis"/>
          <w:b w:val="false"/>
          <w:sz w:val="22"/>
          <w:szCs w:val="22"/>
        </w:rPr>
        <w:t xml:space="preserve">обеспеч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2"/>
          <w:szCs w:val="22"/>
        </w:rPr>
        <w:t xml:space="preserve">профессионального развития педагогических </w:t>
      </w:r>
    </w:p>
    <w:p>
      <w:pPr>
        <w:pStyle w:val="Normal"/>
        <w:jc w:val="right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работников Конаковского район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3"/>
        <w:shd w:fill="FFFFFF" w:val="clear"/>
        <w:spacing w:before="0" w:after="0"/>
        <w:jc w:val="right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        </w:t>
      </w:r>
    </w:p>
    <w:p>
      <w:pPr>
        <w:pStyle w:val="Heading3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3"/>
        <w:shd w:fill="FFFFFF" w:val="clear"/>
        <w:spacing w:before="0" w:after="0"/>
        <w:jc w:val="center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о муниципальной методической площадке</w:t>
      </w:r>
    </w:p>
    <w:p>
      <w:pPr>
        <w:pStyle w:val="Style14"/>
        <w:shd w:fill="FFFFFF" w:val="clear"/>
        <w:spacing w:lineRule="atLeast" w:line="408"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408"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. Общие положения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I.1. Настоящее Положение определяет порядок создания, функционирования и подведения итогов деятельности муниципальных методических площадок управления образования администрации Конаковского района (далее ММП)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I.2. Статус ММП может быть присвоен муниципальному образовательному учреждению (организации) или негосударственному общеобразовательному учреждению, расположенному на территории Конаковского района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I.3. Статус ММП свидетельствует о признании данного образовательного учреждения (организации) ресурсной базой развития муниципальной системы образования по одному из приоритетных направлений (см. приложение 1)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I.4. Статус ММП не влечет за собой изменение правовой формы и подчиненности образовательного учреждения (организации)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1.5. Методическая  площадка – это учреждение (организация), которое имеет положительный опыт в одном или нескольких направлениях деятельности, обеспечивающий решение приоритетных задач развития муниципальной системы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1.6. Методическая площадка – это база  по организации методического сопровождения образовательных учреждений (организаций),  педагогов образовательных учреждений (организаций)  по распространению лучшего инновационного опыта для развития муниципальной системы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1.7. Методическая площадка должна быть обеспечена высококвалифицированными педагогическими кадрами, современными средствами обучения и оборудованием, позволяющим качественно обеспечивать образовательный процесс.</w:t>
      </w:r>
    </w:p>
    <w:p>
      <w:pPr>
        <w:pStyle w:val="Style14"/>
        <w:shd w:fill="FFFFFF" w:val="clear"/>
        <w:spacing w:lineRule="atLeast" w:line="408"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8"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I. Цель и задачи деятельности методической  площадки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Целью деятельности методической площадки является распространение и внедрение актуального педагогического опыта по направлению своей деятельности, обеспечивающему решение приоритетных направлений для муниципальной системы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Методическая площадка реализует следующие задачи:</w:t>
      </w:r>
    </w:p>
    <w:p>
      <w:pPr>
        <w:pStyle w:val="Normal"/>
        <w:shd w:fill="FFFFFF" w:val="clear"/>
        <w:spacing w:lineRule="atLeast" w:line="408"/>
        <w:jc w:val="both"/>
        <w:rPr/>
      </w:pPr>
      <w:r>
        <w:rPr>
          <w:color w:val="333333"/>
          <w:sz w:val="28"/>
          <w:szCs w:val="28"/>
        </w:rPr>
        <w:t>-оказывает систематическую методическую помощь педагогам и руководителям образовательных учреждений (организаций) района по выбранному направлению деятельности;</w:t>
      </w:r>
    </w:p>
    <w:p>
      <w:pPr>
        <w:pStyle w:val="Normal"/>
        <w:shd w:fill="FFFFFF" w:val="clear"/>
        <w:spacing w:lineRule="atLeast" w:line="408"/>
        <w:jc w:val="both"/>
        <w:rPr/>
      </w:pPr>
      <w:r>
        <w:rPr>
          <w:color w:val="333333"/>
          <w:sz w:val="28"/>
          <w:szCs w:val="28"/>
        </w:rPr>
        <w:t>-распространяет актуальный педагогический опыт;</w:t>
      </w:r>
    </w:p>
    <w:p>
      <w:pPr>
        <w:pStyle w:val="Normal"/>
        <w:shd w:fill="FFFFFF" w:val="clear"/>
        <w:spacing w:lineRule="atLeast" w:line="408"/>
        <w:jc w:val="both"/>
        <w:rPr/>
      </w:pPr>
      <w:r>
        <w:rPr>
          <w:color w:val="333333"/>
          <w:sz w:val="28"/>
          <w:szCs w:val="28"/>
        </w:rPr>
        <w:t>-организует учёбы различных категорий педагогических      работников по использованию в практике работы новейших достижений в области образования, оперативному овладению передовым педагогическим опытом, новаторскими методами обучения и воспитания, навыками управления в условиях модернизации образовательного процесса;</w:t>
      </w:r>
    </w:p>
    <w:p>
      <w:pPr>
        <w:pStyle w:val="Normal"/>
        <w:shd w:fill="FFFFFF" w:val="clear"/>
        <w:spacing w:lineRule="atLeast" w:line="408"/>
        <w:ind w:left="-360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создает условия для повышения квалификации педагогических   кадров;</w:t>
      </w:r>
    </w:p>
    <w:p>
      <w:pPr>
        <w:pStyle w:val="Normal"/>
        <w:shd w:fill="FFFFFF" w:val="clear"/>
        <w:spacing w:lineRule="atLeast" w:line="408"/>
        <w:ind w:hanging="36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устанавливает эффективные горизонтальные связи между      образовательными учреждениями (организациями) района, создает профессиональные педагогические сообщества;</w:t>
      </w:r>
    </w:p>
    <w:p>
      <w:pPr>
        <w:pStyle w:val="Normal"/>
        <w:shd w:fill="FFFFFF" w:val="clear"/>
        <w:spacing w:lineRule="atLeast" w:line="408"/>
        <w:ind w:left="-360" w:firstLine="18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-принимает участие в формировании банка информации о            состоянии   </w:t>
      </w:r>
    </w:p>
    <w:p>
      <w:pPr>
        <w:pStyle w:val="Normal"/>
        <w:shd w:fill="FFFFFF" w:val="clear"/>
        <w:spacing w:lineRule="atLeast" w:line="408"/>
        <w:ind w:left="-360" w:firstLine="180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развития своего направления деятельност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III. Порядок присвоения  статуса ММП.  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Организационные функции процедуры присвоения образовательным учреждениям статуса ММП возлагаются на  управление образования администрации Конаковского района.</w:t>
      </w:r>
    </w:p>
    <w:p>
      <w:pPr>
        <w:pStyle w:val="Style14"/>
        <w:shd w:fill="FFFFFF" w:val="clear"/>
        <w:spacing w:lineRule="atLeast" w:line="408" w:before="160" w:after="160"/>
        <w:rPr/>
      </w:pPr>
      <w:r>
        <w:rPr>
          <w:color w:val="333333"/>
          <w:sz w:val="28"/>
          <w:szCs w:val="28"/>
        </w:rPr>
        <w:t>3.2. Решение о присвоении статуса ММП принимает  коллегия управления образования, на основании поданной образовательным учреждением (организацией) заявки. Решение подтверждается приказом управления образования администрации Конаковского района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3. Начало и </w:t>
      </w:r>
      <w:r>
        <w:rPr>
          <w:sz w:val="28"/>
          <w:szCs w:val="28"/>
        </w:rPr>
        <w:t>прекращение работы ММП осуществляется приказом Управления образования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4. Деятельность ММП может быть прекращена досрочно, но не ранее чем по истечении одного учебного года работы с момента присвоения статуса ММП, по инициативе Учредителя в случаях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нарушением ММП федерального или регионального законодательства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ненадлежащего исполнения образовательным учреждением (организации) принятых на себя обязательств;  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инициирование выведения из статуса ММП самим учреждением, но не ранее чем по истечении 1(одного) учебного года работы с момента присвоения статуса.</w:t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IV. Содержание деятельности ММП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4.1. Деятельность ММП направлена на создание единого научно-методического пространства, обеспечивающего решение приоритетных направлений для муниципальной системы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4.2. Деятельность ММП строится в соответствии  годовым планом утверждённым руководителем образовательного учреждения (организации) и согласованным с управлением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 ММП проводит анализ мероприятий и представляет отчет о работе за год в управление образования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4.4. Основные направления деятельности муниципальной методической площадки: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1. Разработка, апробация и (или) внедрение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овых элементов содержания образования и систем воспитания, новых педагогических технологий, учебно-методических и учебно-лабораторных комплексов, форм, методов и средств обучения в образовательных учреждениях (организациях);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овых механизмов, форм и методов управления и развития образования, в том числе с использованием современных информационно - коммуникационных технологий;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овых институтов общественного участия в управлении образованием;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овых механизмов саморегулирования деятельности объединений образовательных учреждений и работников сферы образования, а также сетевого взаимодействия образовательных учреждений (организаций);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2. Иная инновационная деятельность в сфере образования, направленная на совершенствование учебно-методического, организационного, правового, финансово-экономического, кадрового, материально-технического обеспечения сферы образования Конаковского района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4.3. Муниципальная методическая площадка может выступать инициатором проведения научно-практических конференций, семинаров, круглых столов и других форм распространения опыта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5.ММП самостоятельно выбирает формы деятельности с администрацией, руководителями методических объединений, педагогами образовательных учреждений (организаций) района, это могут быть постоянно действующие семинары, с включением в них таких форм учебной деятельности как практикумы, дискуссии, деловые игры, индивидуальные консультации, с практическим показом актуального педагогического опыта через систему открытых занятий.</w:t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V. Управление ММП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5.1. Общие вопросы организации деятельности ММП возлагаются на образовательное учреждение (организацию), получившее статус ММП.</w:t>
      </w:r>
    </w:p>
    <w:p>
      <w:pPr>
        <w:pStyle w:val="Style14"/>
        <w:shd w:fill="FFFFFF" w:val="clear"/>
        <w:spacing w:lineRule="atLeast" w:line="408" w:before="160" w:after="160"/>
        <w:jc w:val="both"/>
        <w:rPr/>
      </w:pPr>
      <w:r>
        <w:rPr>
          <w:color w:val="333333"/>
          <w:sz w:val="28"/>
          <w:szCs w:val="28"/>
        </w:rPr>
        <w:t>5.2. Организационное, научно-методическое сопровождение деятельности образовательных учреждений, имеющих статус ММП, осуществляет управление образования. Методическое сопровождение в рамках функционирования методической  площадки ориентировано на решение приоритетных задач для муниципальной системы образования; на удовлетворение профессиональных интересов и потребностей педагогов района, создание рефлексивной среды, способствующей саморазвитию и самообразованию педагогов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3. Контроль за деятельностью ММП осуществляет управление образования.</w:t>
      </w:r>
    </w:p>
    <w:p>
      <w:pPr>
        <w:pStyle w:val="Style14"/>
        <w:shd w:fill="FFFFFF" w:val="clear"/>
        <w:spacing w:lineRule="atLeast" w:line="408"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VI. Финансирование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1. Финансирование осуществляется Учредителем за счет средств субсидии, выделяемой учреждениям на иные цели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2.Учреждению, получившему статус ММП, будут корректироваться объем средств субвенции на оплату труда педагогическим работникам на учебные расходы образовательных учреждений.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408" w:before="160" w:after="1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7:00Z</dcterms:created>
  <dc:creator>Гурьянова</dc:creator>
  <dc:description/>
  <cp:keywords/>
  <dc:language>en-US</dc:language>
  <cp:lastModifiedBy>uo</cp:lastModifiedBy>
  <cp:lastPrinted>2014-04-01T17:01:00Z</cp:lastPrinted>
  <dcterms:modified xsi:type="dcterms:W3CDTF">2021-07-13T12:58:00Z</dcterms:modified>
  <cp:revision>15</cp:revision>
  <dc:subject/>
  <dc:title>Положение о муниципальной опорной площадке</dc:title>
</cp:coreProperties>
</file>